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: PROVOZOVÁNÍ SOFTWAROVÉHO SYSTÉMU PRO PODPORU DOPRAVNÍ OBSLUŽNOSTI KRAJE VYSOČINA – TRASY LINE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Zadavatel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Jihlav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Bartoš, vedoucí odboru dopravy a silničního hospodářství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Veronika Šalandová ve věcech zadání veřejné zakázky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: +420 564 602 287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Salandova.V@kr-vysocina.cz;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OZOVÁNÍ SOFTWAROVÉHO SYSTÉMU PRO PODPORU DOPRAVNÍ OBSLUŽNOSTI KRAJE VYSOČINA – TRASY LIN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 souladu s § 31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0:00Z</dcterms:created>
  <dc:creator>zakovsky</dc:creator>
  <dc:description/>
  <cp:keywords/>
  <dc:language>en-US</dc:language>
  <cp:lastModifiedBy>Šalandová Veronika Ing.</cp:lastModifiedBy>
  <cp:lastPrinted>2010-05-24T14:30:00Z</cp:lastPrinted>
  <dcterms:modified xsi:type="dcterms:W3CDTF">2024-02-20T07:57:00Z</dcterms:modified>
  <cp:revision>16</cp:revision>
  <dc:subject/>
  <dc:title>Krycí list nabídky</dc:title>
</cp:coreProperties>
</file>